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 к Извещению о проведении запроса це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ТЕХНИЧЕСКОЕ ЗАДАНИЕ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на выполнение подрядных работ по строительству объектов: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«Реконструкция МСС с. Кальтовка, Иглинский район – Валентиновка, Архангельский район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7087"/>
      </w:tblGrid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 данных и требований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строитель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Новое строительство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6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начение объекта, сооруже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едоставление телематических услуг,  услуг телевидения Интернет абонентам Иглинского и Архангельского района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чники финансирова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ственные средства ОАО «Башинформсвязь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мечаемый размер капитальных вложений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МСС Кальтовка-Валентиновка  –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741 000 (один миллион семьсот сорок одна тысяча) рублей - без учета стоимости материалов, без НДС, включая стоимость получения технических условий на пересечение сторонних коммуникаций, оформление земельных участков на период строительства и получение необходимых разрешений и согласова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роки строительства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ача объекта до 25.0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.2014 г.</w:t>
            </w:r>
          </w:p>
        </w:tc>
      </w:tr>
      <w:tr>
        <w:trPr>
          <w:trHeight w:val="6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одрядной орган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ить по итогам рассмотрения предложений подрядчиков на комиссии по выбору подрядчи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атели характеризующие мощность объекта, сооруже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</w:rPr>
              <w:t>Строительство МСС Кальтовка-Валентиновка – 31 км.</w:t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требова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Согласовать переданную Заказчиком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Выполнить строительно-монтажные работы по строительству линейных сооружений согласно ПСД и руководствуясь СНиП, ВСН, РД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 МСС Кальтовка-Валентиновка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.1. Прокладка ОКБ-16 в грунте – 31 к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.2. Устройство скрытых/открытых переходов  – 150 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.3. Монтаж муфт защитных МПЗ – 7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4. Монтаж оптических муфт А1/216 – 7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.5. Установка термошкафа – 1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.6. Монтаж ШКОС-32 – 1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.7. Монтаж ШКОС-16 – 2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.8. Установка плакатов предупредительных – 60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9. Установка замерных столбиков – 30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 Предоставить в полном объеме исполнительную техническую документацию на выполненные СМР с приложением протоколов измерений и параметров линий, с привязками прокладки линии связи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5. Срок гарантии нормальной  и бесперебойной работы – 24 месяца со дня подписания акта приемк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Подрядчик должен иметь необходимые свидетельства СРО о допуске на проведение строительно-монтажных рабо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актное лиц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отдела закупо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Фаррахова Э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11-27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e-mail: e.farrahova@bashtel.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ОКС ЦТЭ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Хайретдинов А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54-26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-mail: a.hajretdinov@bashtel.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Иглинского РУ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Гилев П.Р.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ел. 8-347-221-55-43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-mail: p.gilev@bashtel.ru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00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92"/>
        <w:gridCol w:w="3474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5:34:00Z</dcterms:created>
  <dc:creator>v.habiakhmetov</dc:creator>
  <dc:description/>
  <dc:language>en-US</dc:language>
  <cp:lastModifiedBy>Мигранова Регина Фангизовна</cp:lastModifiedBy>
  <cp:lastPrinted>2013-09-02T10:30:00Z</cp:lastPrinted>
  <dcterms:modified xsi:type="dcterms:W3CDTF">2014-07-14T05:35:00Z</dcterms:modified>
  <cp:revision>4</cp:revision>
  <dc:subject/>
  <dc:title>СОГЛАСОВАНО</dc:title>
</cp:coreProperties>
</file>